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6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5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ru-RU"/>
        </w:rPr>
        <w:t>(за обстоятелствата по чл.54, ал.1 т.3-5 от ЗОП)</w:t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720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 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 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1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 xml:space="preserve">„Изпълнение на строително-монтажни работи за внедряване на мерки за енергийна ефективност 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 </w:t>
      </w:r>
      <w:r>
        <w:rPr>
          <w:rStyle w:val="5"/>
          <w:bCs w:val="false"/>
        </w:rPr>
        <w:t>за обособена позиция №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и професионални способности, когато е приложим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</w:r>
      <w:r>
        <w:rPr>
          <w:iCs/>
          <w:sz w:val="22"/>
          <w:szCs w:val="22"/>
          <w:lang w:val="bg-BG"/>
        </w:rPr>
        <w:t xml:space="preserve">                                                                                    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75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5">
    <w:name w:val="Основен текст (5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6-21T13:01:00Z</dcterms:modified>
  <cp:revision>11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